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kk-KZ"/>
        </w:rPr>
        <w:t>БЕКІТЕМІН</w:t>
      </w:r>
      <w:r>
        <w:rPr/>
        <w:t>»</w:t>
      </w:r>
    </w:p>
    <w:p>
      <w:pPr>
        <w:pStyle w:val="Normal"/>
        <w:jc w:val="right"/>
        <w:rPr/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kk-KZ"/>
        </w:rPr>
        <w:t>«ЖқЖМК» ШЖҚ КМК д</w:t>
      </w:r>
      <w:r>
        <w:rPr/>
        <w:t>иректор</w:t>
      </w:r>
      <w:r>
        <w:rPr>
          <w:lang w:val="kk-KZ"/>
        </w:rPr>
        <w:t>ы</w:t>
      </w:r>
      <w:r>
        <w:rPr/>
        <w:t xml:space="preserve">                 ________________Молдина М.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kk-KZ"/>
        </w:rPr>
        <w:t>«_____»________________2020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kk-KZ"/>
        </w:rPr>
        <w:t>"ЖқЖМК" ШЖҚ КМК оқушыларының 2020-2021</w:t>
      </w:r>
      <w:r>
        <w:rPr/>
        <w:t xml:space="preserve"> оқу жылындағы межелік және қорытынды білім деңгейін тексеру кестесі </w:t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2126"/>
        <w:gridCol w:w="2835"/>
        <w:gridCol w:w="2127"/>
        <w:gridCol w:w="1984"/>
        <w:gridCol w:w="2268"/>
        <w:gridCol w:w="2267"/>
      </w:tblGrid>
      <w:tr>
        <w:trPr>
          <w:trHeight w:val="32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оп </w:t>
            </w:r>
            <w:r>
              <w:rPr/>
              <w:t xml:space="preserve">№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>
                <w:lang w:val="kk-KZ"/>
              </w:rPr>
              <w:t>жартыжылдық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kk-KZ"/>
              </w:rPr>
              <w:t>І-жартыжылдық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қыла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ақ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  <w:r>
              <w:rPr>
                <w:lang w:val="kk-KZ"/>
              </w:rPr>
              <w:t>дық сынақт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мтиханд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ақ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  <w:r>
              <w:rPr>
                <w:lang w:val="kk-KZ"/>
              </w:rPr>
              <w:t>дық сынақта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мтихандар</w:t>
            </w:r>
          </w:p>
        </w:tc>
      </w:tr>
      <w:tr>
        <w:trPr>
          <w:trHeight w:val="22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14 ЕІ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15 ЛД</w:t>
            </w:r>
          </w:p>
          <w:p>
            <w:pPr>
              <w:pStyle w:val="Normal"/>
              <w:rPr/>
            </w:pPr>
            <w:r>
              <w:rPr/>
              <w:t xml:space="preserve">117 </w:t>
            </w:r>
            <w:r>
              <w:rPr>
                <w:lang w:val="en-US"/>
              </w:rPr>
              <w:t>EI</w:t>
            </w:r>
          </w:p>
          <w:p>
            <w:pPr>
              <w:pStyle w:val="Normal"/>
              <w:rPr/>
            </w:pPr>
            <w:r>
              <w:rPr/>
              <w:t>118 Л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VIII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Емдік денешынықтыру және масс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 .</w:t>
            </w:r>
            <w:r>
              <w:rPr/>
              <w:t xml:space="preserve"> </w:t>
            </w:r>
            <w:r>
              <w:rPr>
                <w:lang w:val="kk-KZ"/>
              </w:rPr>
              <w:t>Акушерия және гинеколог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. Дерматовенеролог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.</w:t>
            </w:r>
            <w:r>
              <w:rPr/>
              <w:t xml:space="preserve"> </w:t>
            </w:r>
            <w:r>
              <w:rPr>
                <w:lang w:val="kk-KZ"/>
              </w:rPr>
              <w:t>Невролог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.  Физиотерапия және массаж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Ішкі ауру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Балалар аурул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Жалпы хирургия, анестезиология және реани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Әлеуметтік медицина және денсаулық сақтау ісін басқ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Хирургия ауру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Психиатр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.Оториноларинг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Офтальм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МА </w:t>
            </w:r>
            <w:r>
              <w:rPr/>
              <w:t>(</w:t>
            </w:r>
            <w:r>
              <w:rPr>
                <w:lang w:val="kk-KZ"/>
              </w:rPr>
              <w:t>5 станция</w:t>
            </w:r>
            <w:r>
              <w:rPr/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46 МІ 247 МІ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VII-VIII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 Емдік денешынықтыру мен масс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Дерматовенер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ғы 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Неврологиядағы 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Офтальмологиядағы 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Оториноларингологиядағы 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Физиотерап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Терапиядағы мейіргер і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Педиатриядағы мейіргер і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Хирургия мен реанимациядағы мейіргер і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Акушерия мен гинекологиядағы мейіргер і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Психиатриядағы М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МА </w:t>
            </w:r>
            <w:r>
              <w:rPr/>
              <w:t>(</w:t>
            </w:r>
            <w:r>
              <w:rPr>
                <w:lang w:val="kk-KZ"/>
              </w:rPr>
              <w:t>5 станция</w:t>
            </w:r>
            <w:r>
              <w:rPr/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4стом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VII-VIII </w:t>
            </w:r>
            <w:r>
              <w:rPr/>
              <w:t>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 Ортодонттық конструкцияларды дайындау техникас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. Жақ-бет протездерін дайындау техникас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. Ортопедиялық стоматология мен ортодонтияның негізде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птік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Тіс пен ауыз қуысы ауруларының профилактика және емде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Тіс хирургиясы және жақ-бет травматология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Алынатын протез жасау техник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Алынбайтын протез жасау техник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Бюгельды протез жасау техникас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. Тіс пен ауыз қуысы аурулары кезіндегі физиотерап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МА </w:t>
            </w:r>
            <w:r>
              <w:rPr/>
              <w:t>(</w:t>
            </w:r>
            <w:r>
              <w:rPr>
                <w:lang w:val="kk-KZ"/>
              </w:rPr>
              <w:t>5 станция</w:t>
            </w:r>
            <w:r>
              <w:rPr/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19 ЕІ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20 Е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1 ЛД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V-VI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Жалпы гиги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 Патологиялық анатомия және физ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Ішкі аурулар пропедевтик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/>
              <w:t xml:space="preserve"> </w:t>
            </w:r>
            <w:r>
              <w:rPr>
                <w:lang w:val="kk-KZ"/>
              </w:rPr>
              <w:t>Медициналық биофиз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Жалпы хирургия, анестезиология және реани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>
                <w:color w:val="000000"/>
              </w:rPr>
              <w:t>Дене шынықты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әсіптік қызметтегі информациялық технологиял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сихология негіздері және коммуникативтік дағдыл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Апат медицин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5. Ішкі аурула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Фармакология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ейіргер ісі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Ішкі аурулар пропедевтик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Жұқпалы аурула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48 М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9 С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V-VI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Вале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Информат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саулықты нығайту және аурудың алдын 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е шынықтыру валеологияме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Психология негіздері және коммуникативтік дағды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Жалпы пат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Тіршілік ету қызметінің қауіпсіздіг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Микроб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. Экология және орнықты дам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 Жалпы гиги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Мейіргер ісі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Ішкі аурулар пропедевтик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Фармакология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Эпидемиология және жұқпалы ауруларындағы мейіргер ісі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13 стом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V-VI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Эколог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. Медицинская биофиз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Внутренние болезни с курсом инфеционных болезне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Основы акушерства и детских болезней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Основы общей патологии и патологии зуб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Профессиональный английский  язы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Молекулярная биология, медицинская генет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едицина катастроф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4.Информационные технологии в профессиональной деятельности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Рентгенография зубов и челюстей</w:t>
            </w:r>
          </w:p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6. Физическая куль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/>
              <w:t xml:space="preserve"> </w:t>
            </w:r>
            <w:r>
              <w:rPr>
                <w:lang w:val="kk-KZ"/>
              </w:rPr>
              <w:t>История Казахстана (ГЭ)</w:t>
            </w:r>
          </w:p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</w:tr>
      <w:tr>
        <w:trPr>
          <w:trHeight w:val="1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50 МІ 251 МІ III-IV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саулық сақтаудағы экономика және құқық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әдениеттану философиясыны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Саясаттану және әлеум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едицинадағы лат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Жалпы гиги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птік орыс тілі және ақпаратты басқа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Қазақстан тарихы М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Медициналық биология генетика 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Микробиология және вирус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Анатомия, физиология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. Мейіргер ісіні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ейіргерлік істегі қауіпсіздік және са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Мейіргерлік істегі психология негіздері және коммуникавтивтік дағды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. КМ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22 Е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3 Л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9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III-IV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саулық сақтаудағы экономика және құқық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әдениеттану философиясыны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Саясаттану және әлеум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едицинадағы лат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Жалпы гиги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птік орыс тілі және ақпаратты басқа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Қазақстан тарихы М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Молекулярлы б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икробиология және вирус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Медициналық генетика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Жалпы пат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Әлеуметтік медицина және жерді қорғау басқарм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КМ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1. 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Анатомия, физ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ейіргер ісіні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Денсаулықты нығайт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Шұғыл көмек көрсетудегі қауыпсіздіқ пен са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Психология негіздері және коммуникативтік дағды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сто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 ст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>
                <w:lang w:val="kk-KZ"/>
              </w:rPr>
              <w:t xml:space="preserve">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саулық сақтаудағы экономика және құқық негіздері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. Философия және мәдени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Саясаттану және әлеум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едицинадағы лат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Микробиология және вирус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Кәсіптік орыс тілі және ақпаратты басқа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Қазақстан тарихы М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Психология негіздері және коммуникативтік дағдылар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5. Анатомия, физ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Молекулярлы биология медициналық генетик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Фармакология, фармакотерап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Акушерлік және педиатрия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Апат медицин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КМ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1. </w:t>
            </w:r>
            <w:r>
              <w:rPr>
                <w:color w:val="000000"/>
                <w:lang w:val="kk-KZ"/>
              </w:rPr>
              <w:t>Дене 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Инфекциалық қауіпсіздік және инфекциалық бақыл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ейіргер ісіні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Терапия және жұқпалы аурулар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Хирургия және реанимация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Шұғыл көмек көрсету</w:t>
            </w:r>
          </w:p>
        </w:tc>
      </w:tr>
      <w:tr>
        <w:trPr>
          <w:trHeight w:val="14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4 Е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1. Электив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ұқпалы қауіпсізд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Фармакология, фармакотерап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Ішкі аурулар пропедевтик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Терап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Хирур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Жұқпалы ауру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Электив Эпидемиология бойынша манызды мәселел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. Репродуктивті денсаулық және қауіпсізана болу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. Акушерия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. Гинекология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. Педиатр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52МІ 253 СД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126 ЕІ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127 Е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8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16 стом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 ла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-ІІ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Қоғамтан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Географ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Физика және астроном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Хим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Дене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. Дүниежузі тарих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 Информат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. Алғашқы әскери дайындық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Қазақ тілі және  әдебие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Русский язык и литератур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Қазақстан тарих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Математ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Биолог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25 Е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-ІІ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1. Денешынықтыру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Денсаулық сақтаудағы экономикажәне құқық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Философия және мәдени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Саясаттану және әлеуметтану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Медицинадағы лат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Жалпы гиги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Кәсіби орыс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Кәсіби ағылшын т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Қазақстан тарихы МЕ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Молекулярлық б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5. Микробиология және вирус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Медициналық генетика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Жалпы пат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Әлеуметтік медицина және жерді қорғау басқарм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КМ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Денешынықты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Анатомия, физиолог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Мейіргер ісінің негіздер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Денсаулықты нығайт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Шұғыл көмек көрсетудегі қауіпсіздіқ пен сап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Психология негіздері және коммуникативтік дағдыла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П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 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1.Специализированный сестрин</w:t>
            </w:r>
            <w:r>
              <w:rPr>
                <w:lang w:val="kk-KZ"/>
              </w:rPr>
              <w:t>с</w:t>
            </w:r>
            <w:r>
              <w:rPr/>
              <w:t>кий уход</w:t>
            </w:r>
            <w:r>
              <w:rPr>
                <w:lang w:val="kk-KZ"/>
              </w:rPr>
              <w:t xml:space="preserve"> и доказательная практик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Управление персоналом в сестринском д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 П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 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Сестринская профессия в системе здрав Р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Сестринский уход и безопасность пациент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Неотложный сестр. ухо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Укрепление здоровь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Принципы планирования и проведения исслед в С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 Семейный уход (ОСК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</w:t>
            </w:r>
            <w:r>
              <w:rPr/>
              <w:t xml:space="preserve"> </w:t>
            </w:r>
            <w:r>
              <w:rPr>
                <w:lang w:val="kk-KZ"/>
              </w:rPr>
              <w:t>Проф английский язык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Ментальное здоровье в СД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.  Биостатистика и оформление результатов исслед работ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 Электронная система здравоохранения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 Хр заб-я и сестринский уход за пожилыми (ОСКЭ)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/>
      </w:pPr>
      <w:r>
        <w:rPr>
          <w:lang w:val="kk-KZ"/>
        </w:rPr>
        <w:t>Директордың ОІ жөніндегі орынбасары                                     С. А. Токтыбаева</w:t>
      </w:r>
    </w:p>
    <w:sectPr>
      <w:type w:val="nextPage"/>
      <w:pgSz w:orient="landscape" w:w="16838" w:h="11906"/>
      <w:pgMar w:left="1134" w:right="1245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59:00Z</dcterms:created>
  <dc:creator>User</dc:creator>
  <dc:description/>
  <cp:keywords/>
  <dc:language>en-US</dc:language>
  <cp:lastModifiedBy>а</cp:lastModifiedBy>
  <cp:lastPrinted>2018-10-10T15:18:00Z</cp:lastPrinted>
  <dcterms:modified xsi:type="dcterms:W3CDTF">2020-11-09T09:20:00Z</dcterms:modified>
  <cp:revision>13</cp:revision>
  <dc:subject/>
  <dc:title/>
</cp:coreProperties>
</file>